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9828009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4571279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10785974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